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96"/>
        <w:gridCol w:w="3297"/>
      </w:tblGrid>
      <w:tr>
        <w:trPr>
          <w:trHeight w:val="480" w:hRule="atLeast"/>
        </w:trPr>
        <w:tc>
          <w:tcPr>
            <w:tcW w:w="3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О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МО «Ленский муниципальны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Ажгибкова М.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 20____ г.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ачальник  ОГИБДД ОМВД России по Ленскому району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т.лейтенан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___________  Копылов В.Н.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 20____ г.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ТВЕРЖДА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Директор МБОУ "Ленская СШ"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  Тесля И.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 20____ г.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sz w:val="96"/>
          <w:szCs w:val="96"/>
        </w:rPr>
      </w:pPr>
      <w:r>
        <w:rPr>
          <w:rFonts w:cs="Times New Roman CYR" w:ascii="Times New Roman CYR" w:hAnsi="Times New Roman CYR"/>
          <w:b/>
          <w:bCs/>
          <w:sz w:val="96"/>
          <w:szCs w:val="96"/>
        </w:rPr>
        <w:t>ПАСПОРТ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sz w:val="72"/>
          <w:szCs w:val="72"/>
        </w:rPr>
      </w:pPr>
      <w:r>
        <w:rPr>
          <w:rFonts w:cs="Times New Roman CYR" w:ascii="Times New Roman CYR" w:hAnsi="Times New Roman CYR"/>
          <w:b/>
          <w:sz w:val="72"/>
          <w:szCs w:val="72"/>
        </w:rPr>
        <w:t xml:space="preserve">дорожной безопасности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sz w:val="52"/>
          <w:szCs w:val="52"/>
        </w:rPr>
      </w:pPr>
      <w:r>
        <w:rPr>
          <w:rFonts w:cs="Times New Roman CYR" w:ascii="Times New Roman CYR" w:hAnsi="Times New Roman CYR"/>
          <w:sz w:val="52"/>
          <w:szCs w:val="52"/>
        </w:rPr>
        <w:t>образовательной организации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 CYR" w:ascii="Times New Roman CYR" w:hAnsi="Times New Roman CYR"/>
          <w:b/>
          <w:sz w:val="72"/>
          <w:szCs w:val="72"/>
        </w:rPr>
        <w:t>МБОУ "Ленская СШ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2017 год</w:t>
      </w:r>
      <w:r>
        <w:br w:type="page"/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ИЕ 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Ленская средняя школ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379"/>
      </w:tblGrid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ОУ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ое учре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ридический адрес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783 Россия, Архангельская  область, Ленский район, с. Лена, ул. К.Зинина, д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ический адре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783 Россия, Архангельская  область, Ленский район, с. Лена, ул. К.Зинина, д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ководитель О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ля Ирина Николаевна   8(818) 59-72-2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52 302 43 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директора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 учебной работе                               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хова Наталья Павловна   8(818) 59-72-1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дирек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 воспитательной работе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ист, ответственный за организацию работы по обеспечению Б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ветственный работник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профилактику детского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рожно-транспортного травматизма: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ведующий Отделом образования Администрации МО «Ленский муниципальны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усти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дмила Бор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вна  8(818) 59-72-164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ля Ирина Николаевна   8(818) 59-72-2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52 302 43 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устина Людмила Борисов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18) 59-72-1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жгибкова Мари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18) 59-5-23-24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19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заведующего ОО Администрации МО «Ленский муниципальный район»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ветственный работник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а образования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Ответственные от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Госавтоинспекции,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должность:</w:t>
            </w:r>
            <w:r>
              <w:rPr>
                <w:rFonts w:cs="Times New Roman CYR" w:ascii="Times New Roman CYR" w:hAnsi="Times New Roman CYR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инспектор ОГИБДД ОМВД России по Ленскому району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убина Ирина Борисовна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18) 59-5-23-13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пюк  Наталья Викторовна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18) 59-5-36-76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Быкова Анна Александровна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18) 59-5-24-64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енеральный 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О «Котласское ДРСУ»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стер Ленского производственного участка АО «Котласское ДРСУ»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</w:t>
            </w:r>
          </w:p>
        </w:tc>
        <w:tc>
          <w:tcPr>
            <w:tcW w:w="6379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чук Алексей Александрович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18) 37 3 47 0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ь Сергей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18) 59 6 67 31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center" w:pos="45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обучающихс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 (тридцать пять)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85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личие уголка БД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бинеты начальных классов, фойе школы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таж (схема безопасного маршрута для учащихся по прилегающей к МБОУ  «Ленская СШ» территории, наглядные пособия по дорожной безопасности для пешеходов, пассажиров, велосипедистов, скутеристов; роллеров; памятки безопасности по поведению на дороге; план мероприятий по дорожной безопасности);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ые каникулы – 1 этаж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дагог по ОБЖ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иванова Светлана Александровна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3085243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ичие класса по БД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ичие автогородка (площадки) по БДД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личие автотранспорт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ОУ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(ГАЗ–32213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делец автотранспорт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Ленская СШ»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занятий в ОУ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:00 – 15:30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классные занятия: 15:30 – 17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ефоны оперативных служб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ЧС 01 8(818) 59-5-26-44, 112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jc w:val="both"/>
              <w:rPr>
                <w:rStyle w:val="Bnobr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ная часть 8(818) 59-5-20-01, 112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ая медицинская помощь 03, 112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журный полиции 8(818) 59-5-22-25,112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639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лан-схемы образовательной организации (сокращение – ОО).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Район расположения образовательной организации, пути движения транспортных средств и детей (обучающихся).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Организация дорожного движения в непосредственной близости от образовательной организации с размещением соответствующих технических средств организации дорожного движения, маршруты движения детей и расположение парковочных мест.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 Безопасные пути передвижения детей по территории образовательной организации.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II.</w:t>
        <w:tab/>
        <w:t>Обеспечение безопасности перевозок детей специальным транспортным средством (автобусом).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III. Приложения.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. План-схема образовательной организации: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 Район расположения образовательной организации, пути движения транспортных средств и детей (обучающихся)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 Безопасные пути передвижения детей по территории образовательного учреждения.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639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7157085" cy="636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708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39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4"/>
                                <w:szCs w:val="24"/>
                              </w:rPr>
                              <w:t>I. План-схема образовательной организ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39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4"/>
                                <w:szCs w:val="24"/>
                              </w:rPr>
                              <w:t>1. Район расположения образовательной организации, пути безопасного движения  обучающихся. Безопасное расположение остановки автобуса у образовательной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3.55pt;height:50.1pt;mso-wrap-distance-left:9.05pt;mso-wrap-distance-right:9.05pt;mso-wrap-distance-top:0pt;mso-wrap-distance-bottom:0pt;margin-top:-0.35pt;mso-position-vertical-relative:text;margin-left:77.4pt;mso-position-horizontal:center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639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4"/>
                          <w:szCs w:val="24"/>
                        </w:rPr>
                        <w:t>I. План-схема образовательной организаци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39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4"/>
                          <w:szCs w:val="24"/>
                        </w:rPr>
                        <w:t>1. Район расположения образовательной организации, пути безопасного движения  обучающихся. Безопасное расположение остановки автобуса у образовательной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5840" w:h="12240"/>
          <w:pgMar w:left="567" w:right="90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948" w:leader="none"/>
        </w:tabs>
        <w:jc w:val="center"/>
        <w:rPr/>
      </w:pPr>
      <w:r>
        <w:rPr/>
        <w:drawing>
          <wp:inline distT="0" distB="0" distL="0" distR="0">
            <wp:extent cx="7625080" cy="5501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080" cy="550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63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/>
        <w:tab/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В МБОУ «Ленская  СШ" школе подвоз детей к образовательному учреждению осуществляется по маршруту с.Лена – с.Ирта – с.Лена, маршрут движения детей к ОУ пересекает проезжую часть дороги.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44980</wp:posOffset>
                </wp:positionH>
                <wp:positionV relativeFrom="paragraph">
                  <wp:posOffset>59055</wp:posOffset>
                </wp:positionV>
                <wp:extent cx="635" cy="2266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5.05pt;margin-top: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639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I. Обеспечение безопасности перевозок детей специальным транспортным средством (автобусом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ОБЩИЕ СВЕДЕНИ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рка    Г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дель   3221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ый регистрационный знак К 928 ТЕ 2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д выпуска  20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мест в автобусе (включая водителя)  - 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 о водителе автобу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милия, имя, отчество – Сергиенко Анатолий Михайл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 на работу – 18 марта 201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ж вождения в категории  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 – с 1998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онно-техническое обеспечение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цо, ответственное за обеспечение безопасности дорожного движения – директор МБОУ «Ленская СШ» Тесля Ирина Николаевн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проведения предрейсового медицинского осмотра водителя – фельдшер ФАП Лиханова  Н.З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60" w:right="-285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я проведения предрейсового и послерейсового технического осмотра транспортного средства, осуществление инструктажа водителя, внесение сведений в путевой лист о дате, времени и показаниях одометра при выезде АТС с постоянной стоянки и его заезде на постоянную стоянку – контролер технического состояния АТС Тесля Ирина Николаевна,  назначен приказом  №3/1 ЛС от 06.02.2017   г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6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 периодического технического осмотра -  март, сентябрь </w:t>
      </w:r>
    </w:p>
    <w:p>
      <w:pPr>
        <w:pStyle w:val="Normal"/>
        <w:spacing w:lineRule="auto" w:line="240" w:before="0" w:after="0"/>
        <w:ind w:left="283" w:hanging="0"/>
        <w:rPr/>
      </w:pPr>
      <w:r>
        <w:rPr>
          <w:rFonts w:cs="Times New Roman" w:ascii="Times New Roman" w:hAnsi="Times New Roman"/>
          <w:sz w:val="26"/>
          <w:szCs w:val="26"/>
        </w:rPr>
        <w:t>Место стоянки автобуса в нерабочее время – гараж МБОУ «Ленская СШ» (адрес: Архангельская область, Ленский район, с.Лена, ул.К.Зинина, д7В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>
          <w:rFonts w:ascii="Times New Roman" w:hAnsi="Times New Roman" w:cs="Times New Roman"/>
          <w:b/>
          <w:b/>
          <w:color w:val="FF0000"/>
          <w:sz w:val="26"/>
          <w:szCs w:val="24"/>
        </w:rPr>
      </w:pPr>
      <w:r>
        <w:rPr>
          <w:rFonts w:cs="Times New Roman CYR" w:ascii="Times New Roman CYR" w:hAnsi="Times New Roman CYR"/>
          <w:sz w:val="26"/>
          <w:szCs w:val="24"/>
        </w:rPr>
        <w:t xml:space="preserve">Организация проведения технического осмотра транспортного средства, осуществляет: 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 CYR" w:ascii="Times New Roman CYR" w:hAnsi="Times New Roman CYR"/>
          <w:sz w:val="26"/>
          <w:szCs w:val="24"/>
        </w:rPr>
        <w:t>ИП Броян А.А., договор на ТО  и ремонт  б/н от 26.01.2017 г., действительного до 26.01.2018 г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60" w:hanging="360"/>
        <w:jc w:val="both"/>
        <w:rPr>
          <w:rFonts w:ascii="Times New Roman CYR" w:hAnsi="Times New Roman CYR" w:cs="Times New Roman CYR"/>
          <w:color w:val="FF0000"/>
          <w:sz w:val="26"/>
          <w:szCs w:val="28"/>
        </w:rPr>
      </w:pPr>
      <w:r>
        <w:rPr>
          <w:rFonts w:cs="Times New Roman CYR" w:ascii="Times New Roman CYR" w:hAnsi="Times New Roman CYR"/>
          <w:sz w:val="26"/>
          <w:szCs w:val="28"/>
        </w:rPr>
        <w:t>Дата очередного технического осмотра: 26.03.2018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60" w:hanging="360"/>
        <w:jc w:val="both"/>
        <w:rPr>
          <w:rFonts w:ascii="Times New Roman CYR" w:hAnsi="Times New Roman CYR" w:cs="Times New Roman CYR"/>
          <w:sz w:val="26"/>
          <w:szCs w:val="28"/>
        </w:rPr>
      </w:pPr>
      <w:r>
        <w:rPr>
          <w:rFonts w:cs="Times New Roman CYR" w:ascii="Times New Roman CYR" w:hAnsi="Times New Roman CYR"/>
          <w:sz w:val="26"/>
          <w:szCs w:val="28"/>
        </w:rPr>
        <w:t>Меры, исключающие несанкционированное использование: Выезд автобуса осуществляется по распоряжению администрации школы с отметкой времени выезда и прибытия в гараж в путевом лист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6"/>
          <w:szCs w:val="28"/>
        </w:rPr>
      </w:pPr>
      <w:r>
        <w:rPr>
          <w:rFonts w:cs="Times New Roman CYR" w:ascii="Times New Roman CYR" w:hAnsi="Times New Roman CYR"/>
          <w:sz w:val="26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 о владель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дический адрес владельц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5783, Архангельская область, Ленский район, с.Лена, ул.К.Зинина, д.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тический адрес владельц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5783, Архангельская область, Ленский район, с.Лена, ул.К.Зинина, д.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 ответственного лица – 8(81859) 72-24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6600"/>
          <w:sz w:val="26"/>
          <w:szCs w:val="26"/>
        </w:rPr>
      </w:pPr>
      <w:r>
        <w:rPr>
          <w:rFonts w:cs="Times New Roman" w:ascii="Times New Roman" w:hAnsi="Times New Roman"/>
          <w:b/>
          <w:color w:val="FF6600"/>
          <w:sz w:val="26"/>
          <w:szCs w:val="26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ршрут с.Лена – с.Ирта – с.Ле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указанием линейных сооружений и опасных участков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color w:val="FFFFFF"/>
          <w:sz w:val="28"/>
          <w:szCs w:val="28"/>
        </w:rPr>
        <w:t>с указанием линейных сооружений и опасных участков</w:t>
      </w:r>
      <w:r>
        <w:rPr>
          <w:rFonts w:cs="Times New Roman" w:ascii="Times New Roman" w:hAnsi="Times New Roman"/>
          <w:b/>
          <w:color w:val="FFFFFF"/>
          <w:sz w:val="32"/>
          <w:szCs w:val="32"/>
        </w:rPr>
        <w:t xml:space="preserve">       </w:t>
      </w:r>
    </w:p>
    <w:p>
      <w:pPr>
        <w:pStyle w:val="Normal"/>
        <w:tabs>
          <w:tab w:val="clear" w:pos="720"/>
          <w:tab w:val="left" w:pos="2783" w:leader="none"/>
          <w:tab w:val="left" w:pos="3171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6210</wp:posOffset>
                </wp:positionH>
                <wp:positionV relativeFrom="paragraph">
                  <wp:posOffset>92710</wp:posOffset>
                </wp:positionV>
                <wp:extent cx="247015" cy="528193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528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3pt;margin-top:7.3pt;width:19.4pt;height:4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60245</wp:posOffset>
                </wp:positionH>
                <wp:positionV relativeFrom="paragraph">
                  <wp:posOffset>92710</wp:posOffset>
                </wp:positionV>
                <wp:extent cx="234950" cy="110490"/>
                <wp:effectExtent l="12065" t="6985" r="1206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11052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154.35pt;margin-top:7.3pt;width:18.45pt;height:8.6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</w:t>
      </w:r>
      <w:r>
        <w:rPr>
          <w:rFonts w:cs="Times New Roman" w:ascii="Times New Roman" w:hAnsi="Times New Roman"/>
          <w:b/>
          <w:sz w:val="20"/>
          <w:szCs w:val="20"/>
        </w:rPr>
        <w:t>с. ЛЕНА</w:t>
        <w:tab/>
        <w:tab/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99695" distR="98425" simplePos="0" locked="0" layoutInCell="0" allowOverlap="1" relativeHeight="6">
                <wp:simplePos x="0" y="0"/>
                <wp:positionH relativeFrom="column">
                  <wp:posOffset>2194560</wp:posOffset>
                </wp:positionH>
                <wp:positionV relativeFrom="paragraph">
                  <wp:posOffset>89535</wp:posOffset>
                </wp:positionV>
                <wp:extent cx="520065" cy="45085"/>
                <wp:effectExtent l="0" t="132715" r="0" b="130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3000">
                          <a:off x="0" y="0"/>
                          <a:ext cx="520200" cy="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5pt;margin-top:7.05pt;width:40.9pt;height:3.5pt;mso-wrap-style:none;v-text-anchor:middle;rotation:3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677" w:leader="none"/>
        </w:tabs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 xml:space="preserve">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</w:t>
      </w:r>
    </w:p>
    <w:p>
      <w:pPr>
        <w:pStyle w:val="Normal"/>
        <w:tabs>
          <w:tab w:val="clear" w:pos="720"/>
          <w:tab w:val="left" w:pos="2360" w:leader="none"/>
          <w:tab w:val="center" w:pos="4677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360" w:leader="none"/>
          <w:tab w:val="center" w:pos="4677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4677" w:leader="none"/>
        </w:tabs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20"/>
          <w:tab w:val="center" w:pos="467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6210</wp:posOffset>
                </wp:positionH>
                <wp:positionV relativeFrom="paragraph">
                  <wp:posOffset>-7620</wp:posOffset>
                </wp:positionV>
                <wp:extent cx="177800" cy="190500"/>
                <wp:effectExtent l="8255" t="5080" r="8890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90440"/>
                        </a:xfrm>
                        <a:custGeom>
                          <a:avLst/>
                          <a:gdLst>
                            <a:gd name="textAreaLeft" fmla="*/ 25200 w 100800"/>
                            <a:gd name="textAreaRight" fmla="*/ 75600 w 100800"/>
                            <a:gd name="textAreaTop" fmla="*/ 2880 h 108000"/>
                            <a:gd name="textAreaBottom" fmla="*/ 81000 h 10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40"/>
                              </a:lnTo>
                              <a:arcTo wR="21600" hR="20153" stAng="-4471878" swAng="97683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40"/>
                              </a:moveTo>
                              <a:lnTo>
                                <a:pt x="5400" y="16840"/>
                              </a:lnTo>
                            </a:path>
                            <a:path fill="none" w="21600" h="21600">
                              <a:moveTo>
                                <a:pt x="16200" y="3340"/>
                              </a:moveTo>
                              <a:lnTo>
                                <a:pt x="16200" y="168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3pt;margin-top:-0.6pt;width:13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</w:rPr>
        <w:tab/>
        <w:t xml:space="preserve">                </w:t>
      </w:r>
      <w:r>
        <w:rPr>
          <w:rFonts w:cs="Times New Roman" w:ascii="Times New Roman" w:hAnsi="Times New Roman"/>
          <w:b/>
          <w:sz w:val="20"/>
          <w:szCs w:val="20"/>
        </w:rPr>
        <w:t>р. ЯГВЕЛЬ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65045</wp:posOffset>
                </wp:positionH>
                <wp:positionV relativeFrom="paragraph">
                  <wp:posOffset>202565</wp:posOffset>
                </wp:positionV>
                <wp:extent cx="431165" cy="45085"/>
                <wp:effectExtent l="4445" t="62865" r="3810" b="615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83200">
                          <a:off x="0" y="0"/>
                          <a:ext cx="431280" cy="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4pt;margin-top:15.95pt;width:33.9pt;height:3.5pt;mso-wrap-style:none;v-text-anchor:middle;rotation:34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32000</wp:posOffset>
                </wp:positionH>
                <wp:positionV relativeFrom="paragraph">
                  <wp:posOffset>202565</wp:posOffset>
                </wp:positionV>
                <wp:extent cx="234950" cy="110490"/>
                <wp:effectExtent l="12065" t="6985" r="1206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11052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pt;margin-top:15.95pt;width:18.45pt;height:8.6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</w:rPr>
        <w:tab/>
        <w:t xml:space="preserve">                         </w:t>
      </w:r>
      <w:r>
        <w:rPr>
          <w:rFonts w:cs="Times New Roman" w:ascii="Times New Roman" w:hAnsi="Times New Roman"/>
          <w:b/>
          <w:sz w:val="20"/>
          <w:szCs w:val="20"/>
        </w:rPr>
        <w:t>с. ИРТА</w:t>
      </w:r>
    </w:p>
    <w:p>
      <w:pPr>
        <w:pStyle w:val="Normal"/>
        <w:tabs>
          <w:tab w:val="clear" w:pos="720"/>
          <w:tab w:val="left" w:pos="2718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1760" distR="111125" simplePos="0" locked="0" layoutInCell="0" allowOverlap="1" relativeHeight="11">
                <wp:simplePos x="0" y="0"/>
                <wp:positionH relativeFrom="column">
                  <wp:posOffset>2272030</wp:posOffset>
                </wp:positionH>
                <wp:positionV relativeFrom="paragraph">
                  <wp:posOffset>128905</wp:posOffset>
                </wp:positionV>
                <wp:extent cx="443230" cy="45085"/>
                <wp:effectExtent l="0" t="95885" r="0" b="952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9800">
                          <a:off x="0" y="0"/>
                          <a:ext cx="443160" cy="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9pt;margin-top:10.1pt;width:34.85pt;height:3.5pt;mso-wrap-style:none;v-text-anchor:middle;rotation:24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677" w:leader="none"/>
        </w:tabs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словные обозначения:</w:t>
        <w:tab/>
        <w:t xml:space="preserve">                           </w:t>
      </w:r>
    </w:p>
    <w:p>
      <w:pPr>
        <w:pStyle w:val="Normal"/>
        <w:tabs>
          <w:tab w:val="clear" w:pos="720"/>
          <w:tab w:val="center" w:pos="4677" w:leader="none"/>
        </w:tabs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635</wp:posOffset>
                </wp:positionH>
                <wp:positionV relativeFrom="paragraph">
                  <wp:posOffset>325120</wp:posOffset>
                </wp:positionV>
                <wp:extent cx="177800" cy="190500"/>
                <wp:effectExtent l="8255" t="5080" r="889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90440"/>
                        </a:xfrm>
                        <a:custGeom>
                          <a:avLst/>
                          <a:gdLst>
                            <a:gd name="textAreaLeft" fmla="*/ 25200 w 100800"/>
                            <a:gd name="textAreaRight" fmla="*/ 75600 w 100800"/>
                            <a:gd name="textAreaTop" fmla="*/ 2880 h 108000"/>
                            <a:gd name="textAreaBottom" fmla="*/ 81000 h 10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40"/>
                              </a:lnTo>
                              <a:arcTo wR="21600" hR="20153" stAng="-4471878" swAng="97683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40"/>
                              </a:moveTo>
                              <a:lnTo>
                                <a:pt x="5400" y="16840"/>
                              </a:lnTo>
                            </a:path>
                            <a:path fill="none" w="21600" h="21600">
                              <a:moveTo>
                                <a:pt x="16200" y="3340"/>
                              </a:moveTo>
                              <a:lnTo>
                                <a:pt x="16200" y="168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.05pt;margin-top:25.6pt;width:13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</w:rPr>
        <w:tab/>
        <w:t xml:space="preserve">   </w:t>
      </w:r>
      <w:r>
        <w:rPr>
          <w:rFonts w:cs="Times New Roman" w:ascii="Times New Roman" w:hAnsi="Times New Roman"/>
          <w:b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b/>
          <w:sz w:val="2"/>
          <w:szCs w:val="2"/>
        </w:rPr>
        <w:t xml:space="preserve">      </w:t>
      </w:r>
    </w:p>
    <w:p>
      <w:pPr>
        <w:pStyle w:val="Normal"/>
        <w:tabs>
          <w:tab w:val="clear" w:pos="720"/>
          <w:tab w:val="center" w:pos="4677" w:leader="none"/>
        </w:tabs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1785</wp:posOffset>
                </wp:positionH>
                <wp:positionV relativeFrom="paragraph">
                  <wp:posOffset>11430</wp:posOffset>
                </wp:positionV>
                <wp:extent cx="234950" cy="110490"/>
                <wp:effectExtent l="12065" t="6985" r="1206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11052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.55pt;margin-top:0.9pt;width:18.45pt;height:8.6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>НАСЕЛЕННЫЙ ПУНКТ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</w:t>
      </w:r>
    </w:p>
    <w:p>
      <w:pPr>
        <w:pStyle w:val="Normal"/>
        <w:tabs>
          <w:tab w:val="clear" w:pos="720"/>
          <w:tab w:val="center" w:pos="4677" w:leader="none"/>
        </w:tabs>
        <w:spacing w:lineRule="auto" w:line="2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МОСТ</w:t>
      </w: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center" w:pos="4677" w:leader="none"/>
        </w:tabs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Директор   МБОУ «Ленская СШ»  </w:t>
      </w:r>
    </w:p>
    <w:p>
      <w:pPr>
        <w:pStyle w:val="Normal"/>
        <w:tabs>
          <w:tab w:val="clear" w:pos="720"/>
          <w:tab w:val="center" w:pos="4677" w:leader="none"/>
        </w:tabs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_________________________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Тесля Ирина Николаевна   </w:t>
      </w:r>
      <w:r>
        <w:rPr>
          <w:rFonts w:cs="Times New Roman" w:ascii="Times New Roman" w:hAnsi="Times New Roman"/>
          <w:sz w:val="26"/>
          <w:szCs w:val="26"/>
        </w:rPr>
        <w:t xml:space="preserve">«___» _________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20    </w:t>
      </w:r>
      <w:r>
        <w:rPr>
          <w:rFonts w:cs="Times New Roman" w:ascii="Times New Roman" w:hAnsi="Times New Roman"/>
          <w:sz w:val="26"/>
          <w:szCs w:val="26"/>
        </w:rPr>
        <w:t xml:space="preserve"> г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w="12240" w:h="15840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Bnobr">
    <w:name w:val="b-nob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31:00Z</dcterms:created>
  <dc:creator>Гость</dc:creator>
  <dc:description/>
  <cp:keywords/>
  <dc:language>en-US</dc:language>
  <cp:lastModifiedBy>User</cp:lastModifiedBy>
  <cp:lastPrinted>2017-11-27T09:43:00Z</cp:lastPrinted>
  <dcterms:modified xsi:type="dcterms:W3CDTF">2017-11-27T07:27:00Z</dcterms:modified>
  <cp:revision>30</cp:revision>
  <dc:subject/>
  <dc:title/>
</cp:coreProperties>
</file>